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Załacznik nr 6 do Zapytania Ofertowego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Nazwa i adres Wykonawc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12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az doświadczenia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  <w:br/>
        <w:t>osoby skierowane przez wykonawcę do realizacji w szczególności odpowiedzialne za świadczenie usług, kontrolę jakości lub kierowanie robotami budowlanymi, wraz z informacjami na temat ich kwalifikacji zawodowych, uprawnień i doświadczenia, niezbędnych do wykonania zamówienia publicznego, a także zakresu wykonywanych przez nie czynności oraz informacją o podstawie do dysponowania tymi osobami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253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Zadania spełniające warunek – doświadczenie osoby wyznaczonej do projektowania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ar-SA"/>
              </w:rPr>
              <w:t>w specjalności instalacyjnej w zakresie sieci, instalacji i urządzeń elektrycznych i elektroenergetycznych bez ograniczeń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Univers-PL;Batang"/>
                <w:b/>
                <w:bCs/>
              </w:rPr>
              <w:t>Kierownik robót z uprawnieniami projektowymi elektrycznym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Univers-PL;Batang"/>
                <w:b/>
                <w:bCs/>
              </w:rPr>
              <w:t>Kierownik robót z uprawnieniami budowlanym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Osoba posiadająca uprawnienia SEP D i 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Osoba posiadająca uprawnienia SEP D i 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Osoba posiadająca uprawnienia SEP G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Osoba posiadające uprawnienia UD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Osoba posiadające uprawnienia UD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4"/>
                <w:szCs w:val="24"/>
              </w:rPr>
              <w:t>Osoba posiadające uprawnienia UD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IDFont+F2;Calibri" w:hAnsi="CIDFont+F2;Calibri" w:cs="CIDFont+F2;Calibri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zadania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prac: 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W ramach podanego zadania należy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wskazać zakres prac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 spełniający warunek doświadczenia w projektowaniu instalacji fotowoltaiczn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oc instalacji ………  kW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ermin wykonania zadania (d/m/r)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………………………..</w:t>
              <w:br/>
              <w:t xml:space="preserve">nr uprawnie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Informacja o podstawie do dysponowania tymi osobami:………………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ami do wykazu są dokumenty potwierdzające powyższe uprawnienia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</w:t>
      </w:r>
      <w:r>
        <w:rPr>
          <w:rFonts w:cs="Times New Roman" w:ascii="Times New Roman" w:hAnsi="Times New Roman"/>
          <w:sz w:val="24"/>
        </w:rPr>
        <w:t>.…                                   …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IDFont+F2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3:33:00Z</dcterms:created>
  <dc:creator>Żaneta Walczak</dc:creator>
  <dc:description/>
  <cp:keywords/>
  <dc:language>en-US</dc:language>
  <cp:lastModifiedBy>Beata Kaczyńska</cp:lastModifiedBy>
  <cp:lastPrinted>2024-07-02T11:09:00Z</cp:lastPrinted>
  <dcterms:modified xsi:type="dcterms:W3CDTF">2025-12-01T07:31:00Z</dcterms:modified>
  <cp:revision>11</cp:revision>
  <dc:subject/>
  <dc:title>Załącznik nr 8</dc:title>
</cp:coreProperties>
</file>